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884"/>
        <w:gridCol w:w="1875"/>
        <w:gridCol w:w="7503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 shows competency in this are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lected as a Go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nsert dat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: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ins attention of communication part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eats message when not understoo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alternative modes of communication for misunderstood message/broken dev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sts/obtains communication syst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s his/her communication(regardless of modality) has an effect on the communication part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her/Comments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03" w:leader="none"/>
        <w:tab w:val="center" w:pos="4320" w:leader="none"/>
        <w:tab w:val="center" w:pos="6480" w:leader="none"/>
        <w:tab w:val="right" w:pos="86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Volusia County Schools 2015-2016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eveloped by: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usan McCloskey, M.S., CCC-SLP;  Pam Judge, M.A., CCC-SLP, Sherry Uzzle, M.A., CCC-SLP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anuary, 2016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Strategic Competence – Emergent Transitional - Checklist for Goal Selection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both"/>
      <w:rPr/>
    </w:pPr>
    <w:r>
      <w:rPr>
        <w:rFonts w:cs="Arial" w:ascii="Arial" w:hAnsi="Arial"/>
        <w:b/>
      </w:rPr>
      <w:t>Student:  _______________________</w:t>
    </w: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    School:</w:t>
    </w:r>
    <w:r>
      <w:rPr>
        <w:rFonts w:cs="Arial" w:ascii="Arial" w:hAnsi="Arial"/>
      </w:rPr>
      <w:t xml:space="preserve"> _________________     </w:t>
    </w:r>
    <w:r>
      <w:rPr>
        <w:rFonts w:cs="Arial" w:ascii="Arial" w:hAnsi="Arial"/>
        <w:b/>
      </w:rPr>
      <w:t>Person filling out form:  ________________</w:t>
    </w:r>
    <w:r>
      <w:rPr>
        <w:b/>
      </w:rPr>
      <w:tab/>
      <w:tab/>
      <w:tab/>
    </w:r>
  </w:p>
</w:hdr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44:00Z</dcterms:created>
  <dc:creator>pmjudge</dc:creator>
  <dc:description/>
  <cp:keywords/>
  <dc:language>en-US</dc:language>
  <cp:lastModifiedBy>Sterner, Marcia K.</cp:lastModifiedBy>
  <cp:lastPrinted>2016-09-22T14:03:00Z</cp:lastPrinted>
  <dcterms:modified xsi:type="dcterms:W3CDTF">2016-09-22T18:03:00Z</dcterms:modified>
  <cp:revision>6</cp:revision>
  <dc:subject/>
  <dc:title>General Things to Talk About</dc:title>
</cp:coreProperties>
</file>